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>
          <w:trHeight w:val="70" w:hRule="atLeast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ssical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rizontal IIT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tical IIT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of trade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mogeneous, ship and forget, commodity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stly final, differentiated by variety and by quality</w:t>
            </w:r>
          </w:p>
          <w:p>
            <w:pPr>
              <w:pStyle w:val="Normal"/>
              <w:ind w:firstLine="21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ludes more agricultural niche products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growth is in quality needs monitoring and differentiation along production chain; mostly industrial but not only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rvices outsourcing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of firms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y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y be internationally integrated or subcontracting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re likely to be integrated; long term affiliation or subcontracting likely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sible market failure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y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utation, health, learning effects,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ck of quality assurance systems, standardisation, general issues of business environment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le for RTA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iminate border barriers and equivalent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quality standards ensuring protection of consumer and environment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s above all quality and compatibility for processes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ins if successful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tional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igher profitability from niche products plus learning about value chain + economies of scope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conomies of scale and technology transfer; more competit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7:08:00Z</dcterms:created>
  <dc:creator/>
  <dc:description/>
  <dc:language>en-US</dc:language>
  <cp:lastModifiedBy/>
  <cp:revision>1</cp:revision>
  <dc:subject/>
  <dc:title/>
</cp:coreProperties>
</file>